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08685</wp:posOffset>
                </wp:positionV>
                <wp:extent cx="1905000" cy="9239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71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0</wp:posOffset>
                </wp:positionH>
                <wp:positionV relativeFrom="paragraph">
                  <wp:posOffset>842010</wp:posOffset>
                </wp:positionV>
                <wp:extent cx="1905000" cy="9429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66.3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2727960</wp:posOffset>
                </wp:positionV>
                <wp:extent cx="1905000" cy="9620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14.8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45377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57.3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8250</wp:posOffset>
                </wp:positionH>
                <wp:positionV relativeFrom="paragraph">
                  <wp:posOffset>4490085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53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395085</wp:posOffset>
                </wp:positionV>
                <wp:extent cx="1905000" cy="8858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03.5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0</wp:posOffset>
                </wp:positionH>
                <wp:positionV relativeFrom="paragraph">
                  <wp:posOffset>8195310</wp:posOffset>
                </wp:positionV>
                <wp:extent cx="1905000" cy="809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45.3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195310</wp:posOffset>
                </wp:positionV>
                <wp:extent cx="1905000" cy="933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45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0:05:00Z</dcterms:created>
  <dc:creator>knelson</dc:creator>
  <dc:description/>
  <cp:keywords/>
  <dc:language>en-US</dc:language>
  <cp:lastModifiedBy>knelson</cp:lastModifiedBy>
  <cp:lastPrinted>2011-01-28T14:02:00Z</cp:lastPrinted>
  <dcterms:modified xsi:type="dcterms:W3CDTF">2011-01-28T20:05:00Z</dcterms:modified>
  <cp:revision>2</cp:revision>
  <dc:subject/>
  <dc:title/>
</cp:coreProperties>
</file>