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042035</wp:posOffset>
                </wp:positionV>
                <wp:extent cx="19050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82.0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22985</wp:posOffset>
                </wp:positionV>
                <wp:extent cx="1905000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80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899410</wp:posOffset>
                </wp:positionV>
                <wp:extent cx="1905000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28.3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39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63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2525</wp:posOffset>
                </wp:positionH>
                <wp:positionV relativeFrom="paragraph">
                  <wp:posOffset>4671060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67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90335</wp:posOffset>
                </wp:positionV>
                <wp:extent cx="1905000" cy="885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11.0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338185</wp:posOffset>
                </wp:positionV>
                <wp:extent cx="1905000" cy="8096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6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338185</wp:posOffset>
                </wp:positionV>
                <wp:extent cx="1905000" cy="933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56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46:00Z</dcterms:created>
  <dc:creator>knelson</dc:creator>
  <dc:description/>
  <cp:keywords/>
  <dc:language>en-US</dc:language>
  <cp:lastModifiedBy>knelson</cp:lastModifiedBy>
  <cp:lastPrinted>2011-01-28T13:45:00Z</cp:lastPrinted>
  <dcterms:modified xsi:type="dcterms:W3CDTF">2011-01-28T19:46:00Z</dcterms:modified>
  <cp:revision>2</cp:revision>
  <dc:subject/>
  <dc:title/>
</cp:coreProperties>
</file>