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57275</wp:posOffset>
                </wp:positionV>
                <wp:extent cx="1143000" cy="600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3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3457575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2.25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7692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2.7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315325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4.75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0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0:00Z</dcterms:modified>
  <cp:revision>2</cp:revision>
  <dc:subject/>
  <dc:title/>
</cp:coreProperties>
</file>