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838200</wp:posOffset>
                </wp:positionV>
                <wp:extent cx="120967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0pt;mso-wrap-distance-left:9.05pt;mso-wrap-distance-right:9.05pt;mso-wrap-distance-top:0pt;mso-wrap-distance-bottom:0pt;margin-top:66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3276600</wp:posOffset>
                </wp:positionV>
                <wp:extent cx="1257300" cy="1171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.25pt;mso-wrap-distance-left:9.05pt;mso-wrap-distance-right:9.05pt;mso-wrap-distance-top:0pt;mso-wrap-distance-bottom:0pt;margin-top:25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695950</wp:posOffset>
                </wp:positionV>
                <wp:extent cx="1314450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86.25pt;mso-wrap-distance-left:9.05pt;mso-wrap-distance-right:9.05pt;mso-wrap-distance-top:0pt;mso-wrap-distance-bottom:0pt;margin-top:448.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115300</wp:posOffset>
                </wp:positionV>
                <wp:extent cx="1247775" cy="1123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eastAsia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Dobkin Script"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8.5pt;mso-wrap-distance-left:9.05pt;mso-wrap-distance-right:9.05pt;mso-wrap-distance-top:0pt;mso-wrap-distance-bottom:0pt;margin-top:639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bkin Script" w:hAnsi="Dobkin Script" w:eastAsia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Dobkin Script" w:cs="Dobkin Script" w:ascii="Dobkin Script" w:hAnsi="Dobkin Script"/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Yummy Apology">
    <w:charset w:val="00"/>
    <w:family w:val="auto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7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7:00Z</dcterms:modified>
  <cp:revision>2</cp:revision>
  <dc:subject/>
  <dc:title/>
</cp:coreProperties>
</file>