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86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mr. and mrs. william thomas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request the honour of your presence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at the marriage of their daughter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Brock Script" w:hAnsi="Brock Script" w:cs="Brock Script"/>
                <w:i/>
                <w:i/>
                <w:color w:val="582400"/>
                <w:sz w:val="36"/>
                <w:szCs w:val="36"/>
              </w:rPr>
            </w:pPr>
            <w:r>
              <w:rPr>
                <w:rFonts w:cs="Brock Script" w:ascii="Brock Script" w:hAnsi="Brock Script"/>
                <w:i/>
                <w:color w:val="582400"/>
                <w:sz w:val="36"/>
                <w:szCs w:val="36"/>
              </w:rPr>
              <w:t>Sarah Allen</w:t>
            </w:r>
          </w:p>
          <w:p>
            <w:pPr>
              <w:pStyle w:val="Normal"/>
              <w:spacing w:before="240" w:after="0"/>
              <w:jc w:val="center"/>
              <w:rPr>
                <w:rFonts w:ascii="Brock Script" w:hAnsi="Brock Script" w:cs="Brock Script"/>
                <w:i/>
                <w:i/>
                <w:color w:val="582400"/>
                <w:sz w:val="20"/>
                <w:szCs w:val="20"/>
              </w:rPr>
            </w:pPr>
            <w:r>
              <w:rPr>
                <w:rFonts w:cs="Brock Script" w:ascii="Brock Script" w:hAnsi="Brock Script"/>
                <w:i/>
                <w:color w:val="582400"/>
                <w:sz w:val="20"/>
                <w:szCs w:val="20"/>
              </w:rPr>
              <w:t>to</w:t>
            </w:r>
          </w:p>
          <w:p>
            <w:pPr>
              <w:pStyle w:val="Normal"/>
              <w:spacing w:before="240" w:after="0"/>
              <w:jc w:val="center"/>
              <w:rPr>
                <w:rFonts w:ascii="Brock Script" w:hAnsi="Brock Script" w:cs="Brock Script"/>
                <w:i/>
                <w:i/>
                <w:color w:val="582400"/>
                <w:sz w:val="36"/>
                <w:szCs w:val="36"/>
              </w:rPr>
            </w:pPr>
            <w:r>
              <w:rPr>
                <w:rFonts w:cs="Brock Script" w:ascii="Brock Script" w:hAnsi="Brock Script"/>
                <w:i/>
                <w:color w:val="582400"/>
                <w:sz w:val="36"/>
                <w:szCs w:val="36"/>
              </w:rPr>
              <w:t>Peter James Wagner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saturday, the eighth of june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two o’clock in the afternoon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saint james church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588 fourth street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  <w:t>dallas, texa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582400"/>
              </w:rPr>
            </w:pPr>
            <w:r>
              <w:rPr>
                <w:rFonts w:cs="Garamond" w:ascii="Garamond" w:hAnsi="Garamond"/>
                <w:smallCaps/>
                <w:color w:val="5824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7200" w:h="1008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16:00Z</dcterms:created>
  <dc:creator>Steven Glasser</dc:creator>
  <dc:description/>
  <cp:keywords/>
  <dc:language>en-US</dc:language>
  <cp:lastModifiedBy>knelson</cp:lastModifiedBy>
  <cp:lastPrinted>2009-09-24T14:13:00Z</cp:lastPrinted>
  <dcterms:modified xsi:type="dcterms:W3CDTF">2009-09-24T19:16:00Z</dcterms:modified>
  <cp:revision>2</cp:revision>
  <dc:subject/>
  <dc:title>Enter Text Here</dc:title>
</cp:coreProperties>
</file>