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7920" w:hRule="atLeast"/>
        </w:trPr>
        <w:tc>
          <w:tcPr>
            <w:tcW w:w="41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mr. and mrs. william hansen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request the honour of your presence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at the marriage of their daughter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Bauderie Script SSi" w:hAnsi="Bauderie Script SSi" w:cs="Bauderie Script SSi"/>
                <w:b/>
                <w:b/>
                <w:color w:val="5F5F5F"/>
                <w:sz w:val="44"/>
                <w:szCs w:val="44"/>
              </w:rPr>
            </w:pPr>
            <w:r>
              <w:rPr>
                <w:rFonts w:cs="Bauderie Script SSi" w:ascii="Bauderie Script SSi" w:hAnsi="Bauderie Script SSi"/>
                <w:b/>
                <w:color w:val="5F5F5F"/>
                <w:sz w:val="44"/>
                <w:szCs w:val="44"/>
              </w:rPr>
              <w:t>Sarah Alle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Bauderie Script SSi" w:hAnsi="Bauderie Script SSi" w:cs="Bauderie Script SSi"/>
                <w:b/>
                <w:b/>
                <w:color w:val="5F5F5F"/>
                <w:sz w:val="28"/>
                <w:szCs w:val="28"/>
              </w:rPr>
            </w:pPr>
            <w:r>
              <w:rPr>
                <w:rFonts w:cs="Bauderie Script SSi" w:ascii="Bauderie Script SSi" w:hAnsi="Bauderie Script SSi"/>
                <w:b/>
                <w:color w:val="5F5F5F"/>
                <w:sz w:val="28"/>
                <w:szCs w:val="28"/>
              </w:rPr>
              <w:t>t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auderie Script SSi" w:hAnsi="Bauderie Script SSi" w:cs="Bauderie Script SSi"/>
                <w:b/>
                <w:b/>
                <w:color w:val="5F5F5F"/>
                <w:sz w:val="44"/>
                <w:szCs w:val="44"/>
              </w:rPr>
            </w:pPr>
            <w:r>
              <w:rPr>
                <w:rFonts w:cs="Bauderie Script SSi" w:ascii="Bauderie Script SSi" w:hAnsi="Bauderie Script SSi"/>
                <w:b/>
                <w:color w:val="5F5F5F"/>
                <w:sz w:val="44"/>
                <w:szCs w:val="44"/>
              </w:rPr>
              <w:t>Peter James Wagn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Flaemische Kanzleischrift" w:hAnsi="Flaemische Kanzleischrift" w:cs="Flaemische Kanzleischrift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Flaemische Kanzleischrift" w:ascii="Flaemische Kanzleischrift" w:hAnsi="Flaemische Kanzleischrift"/>
                <w:b/>
                <w:color w:val="5F5F5F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saturday, the seventh of august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at five o’clock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first congregational church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1000 longest road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louisville, kentucky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reception immediately following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Garamond" w:hAnsi="Garamond" w:cs="Garamond"/>
                <w:smallCaps/>
                <w:color w:val="5F5F5F"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the blue grass club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color w:val="5F5F5F"/>
                <w:sz w:val="22"/>
                <w:szCs w:val="22"/>
              </w:rPr>
              <w:t>30 roses dr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6120" w:h="11169"/>
      <w:pgMar w:left="1440" w:right="144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auderie Script SSi">
    <w:charset w:val="00"/>
    <w:family w:val="roman"/>
    <w:pitch w:val="variable"/>
  </w:font>
  <w:font w:name="Flaemische Kanzleischrif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29:00Z</dcterms:created>
  <dc:creator>knelson</dc:creator>
  <dc:description/>
  <cp:keywords/>
  <dc:language>en-US</dc:language>
  <cp:lastModifiedBy>knelson</cp:lastModifiedBy>
  <cp:lastPrinted>2009-12-09T14:52:00Z</cp:lastPrinted>
  <dcterms:modified xsi:type="dcterms:W3CDTF">2010-01-14T18:51:00Z</dcterms:modified>
  <cp:revision>3</cp:revision>
  <dc:subject/>
  <dc:title/>
</cp:coreProperties>
</file>