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5485</wp:posOffset>
                </wp:positionH>
                <wp:positionV relativeFrom="page">
                  <wp:posOffset>476885</wp:posOffset>
                </wp:positionV>
                <wp:extent cx="36576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5760"/>
                            </w:tblGrid>
                            <w:tr>
                              <w:trPr>
                                <w:trHeight w:val="5472" w:hRule="exact"/>
                                <w:cantSplit w:val="true"/>
                              </w:trPr>
                              <w:tc>
                                <w:tcPr>
                                  <w:tcW w:w="57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outlineLvl w:val="0"/>
                                    <w:rPr>
                                      <w:rFonts w:ascii="Garamond" w:hAnsi="Garamond" w:cs="Garamond"/>
                                      <w:smallCaps/>
                                      <w:color w:val="132D4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mallCaps/>
                                      <w:color w:val="132D4D"/>
                                    </w:rPr>
                                    <w:t>mr. and mrs. thomas mill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Garamond" w:hAnsi="Garamond" w:cs="Garamond"/>
                                      <w:smallCaps/>
                                      <w:color w:val="132D4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mallCaps/>
                                      <w:color w:val="132D4D"/>
                                    </w:rPr>
                                    <w:t>request the honour of your presen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Garamond" w:hAnsi="Garamond" w:cs="Garamond"/>
                                      <w:smallCaps/>
                                      <w:color w:val="132D4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mallCaps/>
                                      <w:color w:val="132D4D"/>
                                    </w:rPr>
                                    <w:t>at the marriage of their daught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240" w:after="0"/>
                                    <w:outlineLvl w:val="0"/>
                                    <w:rPr>
                                      <w:rFonts w:ascii="Chopin Script" w:hAnsi="Chopin Script" w:cs="Chopin Script"/>
                                      <w:color w:val="132D4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hopin Script" w:ascii="Chopin Script" w:hAnsi="Chopin Script"/>
                                      <w:color w:val="132D4D"/>
                                      <w:sz w:val="36"/>
                                      <w:szCs w:val="36"/>
                                    </w:rPr>
                                    <w:t>Sarah All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rFonts w:ascii="Chopin Script" w:hAnsi="Chopin Script" w:cs="Chopin Script"/>
                                      <w:color w:val="132D4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hopin Script" w:ascii="Chopin Script" w:hAnsi="Chopin Script"/>
                                      <w:color w:val="132D4D"/>
                                      <w:sz w:val="36"/>
                                      <w:szCs w:val="36"/>
                                    </w:rPr>
                                    <w:t>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rFonts w:ascii="Chopin Script" w:hAnsi="Chopin Script" w:cs="Chopin Script"/>
                                      <w:i/>
                                      <w:i/>
                                      <w:color w:val="132D4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hopin Script" w:ascii="Chopin Script" w:hAnsi="Chopin Script"/>
                                      <w:color w:val="132D4D"/>
                                      <w:sz w:val="36"/>
                                      <w:szCs w:val="36"/>
                                    </w:rPr>
                                    <w:t>Peter James Wagn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Garamond" w:hAnsi="Garamond" w:cs="Garamond"/>
                                      <w:smallCaps/>
                                      <w:color w:val="132D4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mallCaps/>
                                      <w:color w:val="132D4D"/>
                                    </w:rPr>
                                    <w:t>saturday, the eighth of ju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Garamond" w:hAnsi="Garamond" w:cs="Garamond"/>
                                      <w:smallCaps/>
                                      <w:color w:val="132D4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mallCaps/>
                                      <w:color w:val="132D4D"/>
                                    </w:rPr>
                                    <w:t>two o’clock in the afterno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Garamond" w:hAnsi="Garamond" w:cs="Garamond"/>
                                      <w:smallCaps/>
                                      <w:color w:val="132D4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mallCaps/>
                                      <w:color w:val="132D4D"/>
                                    </w:rPr>
                                    <w:t>saint james chur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Garamond" w:hAnsi="Garamond" w:cs="Garamond"/>
                                      <w:smallCaps/>
                                      <w:color w:val="132D4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mallCaps/>
                                      <w:color w:val="132D4D"/>
                                    </w:rPr>
                                    <w:t>588 fourth stree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Garamond" w:hAnsi="Garamond" w:cs="Garamond"/>
                                      <w:smallCaps/>
                                      <w:color w:val="132D4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mallCaps/>
                                      <w:color w:val="132D4D"/>
                                    </w:rPr>
                                    <w:t xml:space="preserve">Dallas, Texa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Garamond" w:hAnsi="Garamond" w:cs="Garamond"/>
                                      <w:smallCaps/>
                                      <w:color w:val="132D4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mallCaps/>
                                      <w:color w:val="132D4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Garamond" w:hAnsi="Garamond" w:cs="Garamond"/>
                                      <w:smallCaps/>
                                      <w:color w:val="112843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mallCaps/>
                                      <w:color w:val="112843"/>
                                    </w:rPr>
                                    <w:t>dallas, tex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rFonts w:ascii="Garamond" w:hAnsi="Garamond" w:cs="Garamond"/>
                                      <w:smallCaps/>
                                      <w:color w:val="112843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mallCaps/>
                                      <w:color w:val="11284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.65pt;mso-wrap-distance-left:9pt;mso-wrap-distance-right:9pt;mso-wrap-distance-top:0pt;mso-wrap-distance-bottom:0pt;margin-top:37.55pt;mso-position-vertical-relative:page;margin-left:55.55pt;mso-position-horizontal-relative:page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5760"/>
                      </w:tblGrid>
                      <w:tr>
                        <w:trPr>
                          <w:trHeight w:val="5472" w:hRule="exact"/>
                          <w:cantSplit w:val="true"/>
                        </w:trPr>
                        <w:tc>
                          <w:tcPr>
                            <w:tcW w:w="57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outlineLvl w:val="0"/>
                              <w:rPr>
                                <w:rFonts w:ascii="Garamond" w:hAnsi="Garamond" w:cs="Garamond"/>
                                <w:smallCaps/>
                                <w:color w:val="132D4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color w:val="132D4D"/>
                              </w:rPr>
                              <w:t>mr. and mrs. thomas mill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Garamond" w:hAnsi="Garamond" w:cs="Garamond"/>
                                <w:smallCaps/>
                                <w:color w:val="132D4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color w:val="132D4D"/>
                              </w:rPr>
                              <w:t>request the honour of your presenc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Garamond" w:hAnsi="Garamond" w:cs="Garamond"/>
                                <w:smallCaps/>
                                <w:color w:val="132D4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color w:val="132D4D"/>
                              </w:rPr>
                              <w:t>at the marriage of their daugh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40" w:after="0"/>
                              <w:outlineLvl w:val="0"/>
                              <w:rPr>
                                <w:rFonts w:ascii="Chopin Script" w:hAnsi="Chopin Script" w:cs="Chopin Script"/>
                                <w:color w:val="132D4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opin Script" w:ascii="Chopin Script" w:hAnsi="Chopin Script"/>
                                <w:color w:val="132D4D"/>
                                <w:sz w:val="36"/>
                                <w:szCs w:val="36"/>
                              </w:rPr>
                              <w:t>Sarah Allen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Chopin Script" w:hAnsi="Chopin Script" w:cs="Chopin Script"/>
                                <w:color w:val="132D4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opin Script" w:ascii="Chopin Script" w:hAnsi="Chopin Script"/>
                                <w:color w:val="132D4D"/>
                                <w:sz w:val="36"/>
                                <w:szCs w:val="36"/>
                              </w:rPr>
                              <w:t>to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Chopin Script" w:hAnsi="Chopin Script" w:cs="Chopin Script"/>
                                <w:i/>
                                <w:i/>
                                <w:color w:val="132D4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opin Script" w:ascii="Chopin Script" w:hAnsi="Chopin Script"/>
                                <w:color w:val="132D4D"/>
                                <w:sz w:val="36"/>
                                <w:szCs w:val="36"/>
                              </w:rPr>
                              <w:t>Peter James Wagner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Garamond" w:hAnsi="Garamond" w:cs="Garamond"/>
                                <w:smallCaps/>
                                <w:color w:val="132D4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color w:val="132D4D"/>
                              </w:rPr>
                              <w:t>saturday, the eighth of jun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Garamond" w:hAnsi="Garamond" w:cs="Garamond"/>
                                <w:smallCaps/>
                                <w:color w:val="132D4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color w:val="132D4D"/>
                              </w:rPr>
                              <w:t>two o’clock in the afternoon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Garamond" w:hAnsi="Garamond" w:cs="Garamond"/>
                                <w:smallCaps/>
                                <w:color w:val="132D4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color w:val="132D4D"/>
                              </w:rPr>
                              <w:t>saint james church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Garamond" w:hAnsi="Garamond" w:cs="Garamond"/>
                                <w:smallCaps/>
                                <w:color w:val="132D4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color w:val="132D4D"/>
                              </w:rPr>
                              <w:t>588 fourth stree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Garamond" w:hAnsi="Garamond" w:cs="Garamond"/>
                                <w:smallCaps/>
                                <w:color w:val="132D4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color w:val="132D4D"/>
                              </w:rPr>
                              <w:t xml:space="preserve">Dallas, Texas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Garamond" w:hAnsi="Garamond" w:cs="Garamond"/>
                                <w:smallCaps/>
                                <w:color w:val="132D4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color w:val="132D4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Garamond" w:hAnsi="Garamond" w:cs="Garamond"/>
                                <w:smallCaps/>
                                <w:color w:val="112843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color w:val="112843"/>
                              </w:rPr>
                              <w:t>dallas, texas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Garamond" w:hAnsi="Garamond" w:cs="Garamond"/>
                                <w:smallCaps/>
                                <w:color w:val="112843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mallCaps/>
                                <w:color w:val="11284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0080" w:h="7200"/>
      <w:pgMar w:left="720" w:right="0" w:gutter="0" w:header="0" w:top="576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hopin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9:08:00Z</dcterms:created>
  <dc:creator>Steven Glasser</dc:creator>
  <dc:description/>
  <cp:keywords/>
  <dc:language>en-US</dc:language>
  <cp:lastModifiedBy>knelson</cp:lastModifiedBy>
  <cp:lastPrinted>2009-11-19T13:07:00Z</cp:lastPrinted>
  <dcterms:modified xsi:type="dcterms:W3CDTF">2009-11-19T19:08:00Z</dcterms:modified>
  <cp:revision>2</cp:revision>
  <dc:subject/>
  <dc:title>Enter Text Here</dc:title>
</cp:coreProperties>
</file>