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"/>
        <w:gridCol w:w="2880"/>
        <w:gridCol w:w="576"/>
        <w:gridCol w:w="2880"/>
      </w:tblGrid>
      <w:tr>
        <w:trPr>
          <w:trHeight w:val="273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tham" w:hAnsi="Bertham" w:cs="Bertham"/>
                <w:sz w:val="72"/>
                <w:szCs w:val="72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tham" w:hAnsi="Bertham" w:cs="Bertham"/>
                <w:sz w:val="72"/>
                <w:szCs w:val="72"/>
              </w:rPr>
            </w:pPr>
            <w:r>
              <w:rPr>
                <w:rFonts w:cs="Bertham" w:ascii="Bertham" w:hAnsi="Bertham"/>
                <w:sz w:val="72"/>
                <w:szCs w:val="7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tham" w:hAnsi="Bertham" w:cs="Bertham"/>
                <w:sz w:val="72"/>
                <w:szCs w:val="72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tham" w:hAnsi="Bertham" w:cs="Bertham"/>
                <w:sz w:val="72"/>
                <w:szCs w:val="72"/>
              </w:rPr>
            </w:pPr>
            <w:r>
              <w:rPr>
                <w:rFonts w:cs="Bertham" w:ascii="Bertham" w:hAnsi="Bertham"/>
                <w:sz w:val="72"/>
                <w:szCs w:val="7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tham" w:hAnsi="Bertham" w:cs="Bertham"/>
                <w:sz w:val="72"/>
                <w:szCs w:val="72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</w:tr>
      <w:tr>
        <w:trPr>
          <w:trHeight w:val="273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</w:tr>
      <w:tr>
        <w:trPr>
          <w:trHeight w:val="273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ickham Script Two" w:ascii="Bickham Script Two" w:hAnsi="Bickham Script Two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ickham Script Two" w:hAnsi="Bickham Script Two" w:cs="Bickham Script Two"/>
                <w:sz w:val="28"/>
                <w:szCs w:val="28"/>
              </w:rPr>
            </w:pPr>
            <w:r>
              <w:rPr>
                <w:rFonts w:cs="Bertham" w:ascii="Bertham" w:hAnsi="Bertham"/>
                <w:sz w:val="72"/>
                <w:szCs w:val="72"/>
              </w:rPr>
              <w:t xml:space="preserve">S </w:t>
            </w:r>
            <w:r>
              <w:rPr>
                <w:rFonts w:cs="Gabrielle" w:ascii="Gabrielle" w:hAnsi="Gabrielle"/>
                <w:sz w:val="96"/>
                <w:szCs w:val="96"/>
              </w:rPr>
              <w:t>&amp;</w:t>
            </w:r>
            <w:r>
              <w:rPr>
                <w:rFonts w:cs="Bertham" w:ascii="Bertham" w:hAnsi="Bertham"/>
                <w:sz w:val="72"/>
                <w:szCs w:val="72"/>
              </w:rPr>
              <w:t xml:space="preserve"> 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0512" w:h="10512"/>
      <w:pgMar w:left="360" w:right="360" w:gutter="0" w:header="0" w:top="50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tham">
    <w:charset w:val="00"/>
    <w:family w:val="swiss"/>
    <w:pitch w:val="variable"/>
  </w:font>
  <w:font w:name="Gabrielle">
    <w:charset w:val="00"/>
    <w:family w:val="auto"/>
    <w:pitch w:val="variable"/>
  </w:font>
  <w:font w:name="Bickham Script Two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54:00Z</dcterms:created>
  <dc:creator>knelson</dc:creator>
  <dc:description/>
  <cp:keywords/>
  <dc:language>en-US</dc:language>
  <cp:lastModifiedBy>knelson</cp:lastModifiedBy>
  <cp:lastPrinted>2009-09-23T12:47:00Z</cp:lastPrinted>
  <dcterms:modified xsi:type="dcterms:W3CDTF">2009-09-23T17:54:00Z</dcterms:modified>
  <cp:revision>2</cp:revision>
  <dc:subject/>
  <dc:title/>
</cp:coreProperties>
</file>