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638675" cy="602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-5612765</wp:posOffset>
                </wp:positionV>
                <wp:extent cx="942975" cy="990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1.9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0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5662930</wp:posOffset>
                </wp:positionV>
                <wp:extent cx="942975" cy="990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5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22:00Z</dcterms:created>
  <dc:creator>knelson</dc:creator>
  <dc:description/>
  <dc:language>en-US</dc:language>
  <cp:lastModifiedBy>knelson</cp:lastModifiedBy>
  <cp:lastPrinted>2012-01-25T10:00:00Z</cp:lastPrinted>
  <dcterms:modified xsi:type="dcterms:W3CDTF">2012-01-25T17:22:00Z</dcterms:modified>
  <cp:revision>2</cp:revision>
  <dc:subject/>
  <dc:title/>
</cp:coreProperties>
</file>